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Gediminui Šurkui. Valda yra Kipšių viensėdyj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3,21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w:t>
        <w:tab/>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ąžuolo sodinukams naudoti individualias apsaugas, kitas medžių rūšis apsaugoti repelentais.</w:t>
        <w:tab/>
        <w:tab/>
        <w:tab/>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7-07-23T11:18:00Z</cp:lastPrinted>
  <dcterms:modified xsi:type="dcterms:W3CDTF">2007-07-25T10:24:00Z</dcterms:modified>
  <cp:revision>9</cp:revision>
  <dc:subject/>
  <dc:title>                      PROJEKTO   APRAŠYMAS</dc:title>
</cp:coreProperties>
</file>